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988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fr-CA"/>
              </w:rPr>
            </w:pPr>
            <w:r>
              <w:rPr>
                <w:rFonts w:eastAsia="Palatino Linotype" w:cs="Palatino Linotype" w:ascii="Palatino Linotype" w:hAnsi="Palatino Linotype"/>
                <w:lang w:val="fr-CA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 xml:space="preserve">Tu viens d’où 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6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Celem poniższego scenariusza jest utrwalenie słownictwa związanego z nazwami państw i narodowości. Efektem ćwiczeń jest umiejętność zapytania o kraj pochodzenia i narodowość oraz odpowiedzi na to pytanie, jak również znajomość zasad pisowni formy pisemnej: krótkiego e-maila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2700" w:hanging="270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 pragmatiques :  </w:t>
        <w:tab/>
        <w:t>dire / demander l’origine, parler de la nationalité, écrire un courriel</w:t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ind w:left="2700" w:hanging="270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s linguistiques : </w:t>
        <w:tab/>
        <w:t xml:space="preserve">les pays et nationalités, </w:t>
      </w:r>
      <w:r>
        <w:rPr>
          <w:rFonts w:cs="Palatino Linotype" w:ascii="Palatino Linotype" w:hAnsi="Palatino Linotype"/>
          <w:i/>
          <w:sz w:val="24"/>
          <w:szCs w:val="24"/>
          <w:lang w:val="fr-CA"/>
        </w:rPr>
        <w:t>« Qu’est –ce que c’est? », « Quelle est l’origine de…? », « Il/elle vient d’où? »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Méthodes :</w:t>
        <w:tab/>
        <w:t>déductive, active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Formes de travail :</w:t>
        <w:tab/>
        <w:t>individuel, collectif, en binôm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urée :                                45 minu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Dialogues entre l’enseignant et les apprenants contenant par exemple :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•</w:t>
      </w: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CA"/>
        </w:rPr>
        <w:t>présentation de soi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•</w:t>
      </w: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CA"/>
        </w:rPr>
        <w:t>présentation de collègues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•</w:t>
      </w: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CA"/>
        </w:rPr>
        <w:t>saluer ou prendre congé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Présentez les objectifs de la leçon et demandez d’ouvrir le cahier d’exercice à la page 13.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15, page 13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– Demandez aux apprenants de lire la consigne et de faire l’exercice individuellement. Verifiez les réponses correctes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16, page 13/14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- Demandez aux apprenants de lire la consigne et de faire l’exercice individuellement. Vérifiez les réponses correctes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Demandez aux élèves d’ouvrir le livre à la page 16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es-ES"/>
        </w:rPr>
        <w:t>Ex. 9, page 1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es élèves écoutent l'enregistrement et choisissent ce que chaque personne dit. Ensuite, vérifiez les réponses en binômes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10, page 16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- Les élèves écoutent le dialogue, puis deux personnes le lisent à haute voix. Demandez ce que signifie le </w:t>
      </w:r>
      <w:r>
        <w:rPr>
          <w:rFonts w:cs="Palatino Linotype" w:ascii="Palatino Linotype" w:hAnsi="Palatino Linotype"/>
          <w:b/>
          <w:i/>
          <w:sz w:val="24"/>
          <w:szCs w:val="24"/>
          <w:lang w:val="fr-CA"/>
        </w:rPr>
        <w:t>nom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, ou comment on dit « nazwisko » en français. 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Expliquez aux élèves quels sont les accents français à l’aide du tableau de la page 19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3, page 19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- Faites ensemble l’exercice où il faut corriger l’orthographe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Ensuite, demandez aux élèves de préparer un dialogue similaire à celui de l’exercice 10/ 16, en binômes. À la fin demandez de présenter leurs dialogues devant la class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11, page 17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- Demandez aux élèves d’observer les objets présentés sur les photos. Ensuite, demandez s’ils les connaissent. Si les élèves ne connaissent pas certains objets, incitez-les à chercher sur Interne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i/>
          <w:sz w:val="24"/>
          <w:szCs w:val="24"/>
          <w:lang w:val="fr-CA"/>
        </w:rPr>
        <w:t xml:space="preserve">Qu’est - ce que c’est ? --- Le croissa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i/>
          <w:sz w:val="24"/>
          <w:szCs w:val="24"/>
          <w:lang w:val="fr-CA"/>
        </w:rPr>
        <w:t xml:space="preserve">Quelle est l’origine du croissant ?  ---- Le croissant est français / Le croissant est d’origine français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rPr>
          <w:rFonts w:ascii="Palatino Linotype" w:hAnsi="Palatino Linotype" w:cs="Palatino Linotype"/>
          <w:i/>
          <w:i/>
          <w:sz w:val="24"/>
          <w:szCs w:val="24"/>
          <w:lang w:val="fr-CA"/>
        </w:rPr>
      </w:pPr>
      <w:r>
        <w:rPr>
          <w:rFonts w:cs="Palatino Linotype" w:ascii="Palatino Linotype" w:hAnsi="Palatino Linotype"/>
          <w:i/>
          <w:sz w:val="24"/>
          <w:szCs w:val="24"/>
          <w:lang w:val="fr-CA"/>
        </w:rPr>
        <w:t xml:space="preserve">Il vient d’où?  ---- Il vient de France.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sz w:val="24"/>
          <w:szCs w:val="24"/>
          <w:lang w:val="fr-CA"/>
        </w:rPr>
        <w:t>LECTURE – page 18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Demandez à un élève de lire le texte a propos de la Citroën 2CV.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12, page 17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CA"/>
        </w:rPr>
        <w:t>- Les élèves travaillent à deux et pratiquent la formation de questions et de réponses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13, page 17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CA"/>
        </w:rPr>
        <w:t>-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CA"/>
        </w:rPr>
        <w:t>Regardez avec les élèves la structure d’un courriel. Demandez aux élèves de quelles parties il se compose. Notez au tableau les structures utiles : formules de politesse pour commencer et pour clore un courriel.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 xml:space="preserve">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sz w:val="24"/>
          <w:szCs w:val="24"/>
          <w:lang w:val="fr-CA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sz w:val="24"/>
          <w:szCs w:val="24"/>
          <w:lang w:val="fr-CA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sz w:val="24"/>
          <w:szCs w:val="24"/>
          <w:lang w:val="fr-CA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EVOIR À LA MAISON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Demandez aux élèves d’écrire dans leurs cahiers un courriel où ils se présentent à un/e ami/e de classe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ariusz nr </w:t>
    </w:r>
    <w:r>
      <w:rPr>
        <w:rFonts w:cs="Palatino Linotype" w:ascii="Palatino Linotype" w:hAnsi="Palatino Linotype"/>
        <w:sz w:val="20"/>
        <w:szCs w:val="20"/>
        <w:lang w:val="pl-PL"/>
      </w:rPr>
      <w:t>9</w:t>
    </w:r>
    <w:r>
      <w:rPr>
        <w:rFonts w:cs="Palatino Linotype" w:ascii="Palatino Linotype" w:hAnsi="Palatino Linotype"/>
        <w:sz w:val="20"/>
        <w:szCs w:val="20"/>
      </w:rPr>
      <w:tab/>
      <w:tab/>
    </w:r>
    <w:r>
      <w:rPr>
        <w:rFonts w:cs="Palatino Linotype" w:ascii="Palatino Linotype" w:hAnsi="Palatino Linotype"/>
        <w:sz w:val="20"/>
        <w:szCs w:val="20"/>
        <w:lang w:val="pl-PL"/>
      </w:rPr>
      <w:t>ETAPE 1</w:t>
    </w:r>
    <w:r>
      <w:rPr>
        <w:rFonts w:cs="Palatino Linotype" w:ascii="Palatino Linotype" w:hAnsi="Palatino Linotype"/>
        <w:sz w:val="20"/>
        <w:szCs w:val="20"/>
      </w:rPr>
      <w:t xml:space="preserve"> Leçon</w:t>
    </w:r>
    <w:r>
      <w:rPr>
        <w:rFonts w:cs="Palatino Linotype" w:ascii="Palatino Linotype" w:hAnsi="Palatino Linotype"/>
        <w:sz w:val="20"/>
        <w:szCs w:val="20"/>
        <w:lang w:val="pl-PL"/>
      </w:rPr>
      <w:t xml:space="preserve"> 6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05:00Z</dcterms:created>
  <dc:creator>kpalonka</dc:creator>
  <dc:description/>
  <cp:keywords/>
  <dc:language>en-US</dc:language>
  <cp:lastModifiedBy>sandra wilk</cp:lastModifiedBy>
  <cp:lastPrinted>2019-05-15T11:00:00Z</cp:lastPrinted>
  <dcterms:modified xsi:type="dcterms:W3CDTF">2021-07-09T09:23:00Z</dcterms:modified>
  <cp:revision>29</cp:revision>
  <dc:subject/>
  <dc:title/>
</cp:coreProperties>
</file>